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войной стандарт правительств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4 июля прошлого года Правительство РФ приняло Постановление № 404, согласно которому для жителей Чечни, утративших своё жильё и имущество, определены новые суммы компенсаций - более высокие, чем прежде: за жильё выплачивается 300 тысяч рублей на семью, а за имущество - 50 тысяч рублей (что в 3 раза превышает выплаты, предусмотренные Постановлением Правительства РФ№ 510). Новое Постановление направлено прежде всего на удовлетворение требований чеченцев, оставшихся жить в Чечне или поселившихся в палаточных лагерях вблизи её границ. Получается, что наше Правительство не делает никаких различий между пособниками бандитов и мирными гражданам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руководству Русской общины Чечни обращается большое число вынужденных переселенцев из Чеченской республики, постоянно проживающих в Ставропольском крае и в других регионах Южного федерального округа. Все обращения связаны с вопросом выплаты компенсации за утраченное во время проведения боевых действий жильё и имущество. До недавнего времени вопрос выплаты компенсаций за утраченное на территории Чеченской республики жильё и имущество регламентировался Постановлением Правительства РФ №510 от 30.04.1997 года. Оно касалось прежде всего русских, изгнанных из Чечни бандитским режимом Дудаева-Масхад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4 июля прошлого года Правительство РФ приняло Постановление № 404, согласно которому для жителей Чечни, утративших своё жильё и имущество, определены новые суммы компенсаций - более высокие, чем прежде: за жильё выплачивается 300 тысяч рублей на семью, а за имущество - 50 тысяч рублей (что в 3 раза превышает выплаты, предусмотренные Постановлением Правительства РФ№ 510). Новое Постановление направлено прежде всего на удовлетворение требований чеченцев, оставшихся жить в Чечне или поселившихся в палаточных лагерях вблизи её границ. Получается, что наше Правительство не делает никаких различий между пособниками бандитов и мирными гражда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язи с тем, что Правительство не отменило закреплённые в прежнем Постановлении № 510 ограничения размеров компенсаций за утраченное в Чеченской Республике жильё и имущество, теперь фактически существуют два различных порядка выплат компенсаций. Правительство разделило граждан РФ, пострадавших в результате вооружённого конфликта в Чечне, на две категории: на «безвозвратно» покинувших Чечню и на оставшихся в Чечне, и на основании этого ничем не обоснованного, искусственного разделения определило им разные права на получение компенсаций. Совершенно очевидно, что в результате действий и решений Правительства граждане России, проживавшие ранее на территории Чечни и понесшие одинаковый ущерб из-за военных действий, в настоящее время лишены равных прав на его возмещение исключительно по признаку различия нынешнего места ж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здана ситуация, когда оставшиеся в Чечне получатели компенсации поставлены в особое привилегированное положение по сравнению с вынужденными переселенцами, находящимися в Ставропольском крае и в других регионах России, хотя степень понесённых последними в результате войны имущественных потерь и морально-нравственных страданий ничуть не меньше, а неизмеримо больше. Вынужденные переселенцы потеряли в Чечне не только жильё и имущество, но были насильственно изгнаны из родных мест, лишились работы, претерпели огромные страдания из-за необустроенности своей жизни на новых мест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ужно особо отметить, что среди вынужденных переселенцев из Чечни - большое число ветеранов Вооружённых сил СССР, правоохранительных органов и ветеранов Великой Отечественной войны, которые, покинув Чеченскую республику, вместе со своими семьями влачат сейчас жалкое, нищенское существование, не имея возможности приобрести хоть какое-нибудь пригодное для проживания жильё, так как сумма компенсации крайне мала и не подвергалась индексации в течение многих лет, несмотря на инфляцию и рост цен на жильё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яд положений Постановления Правительства № 510 являются дискриминационными по отношению к вынужденным переселенцам, унижают и оскорбляют их чувства и нарушают основополагающее конституционное право на равенство граждан России вне зависимости от места жительства и национальной принадлежности. Они лишают вынужденных переселенцев из Чечни законных прав на получение от государства полной компенсации за нанесённый военными действиями материальный ущер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усская община Чечни, защищая права десятков тысяч изгнанных из этой Республики граждан России, требует пересмотра Постановления Правительства РФ № 510 и отмены незаконных и дискриминационных ограничений на выплату в размере не более 120 тысяч рублей за жильё и 5 тысяч рублей за имущество. Мы требуем, чтобы каждой семье вынужденных переселенцев из Чеченской республики, уже получившей компенсацию согласно Постановлению № 510, были произведены перерасчёты и доплата компенсации в соответствии с Постановлением Правительства № 404 до уровня 300 тысяч рублей на жильё и 50 тысяч рублей за имущество на сем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Олег Ральфович МАКОВЕЕВ, Председатель Русской общины Чечн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07:00Z</dcterms:created>
  <dc:creator>АН</dc:creator>
  <dc:description/>
  <dc:language>en-US</dc:language>
  <cp:lastModifiedBy>АН</cp:lastModifiedBy>
  <dcterms:modified xsi:type="dcterms:W3CDTF">2003-12-27T08:10:00Z</dcterms:modified>
  <cp:revision>1</cp:revision>
  <dc:subject/>
  <dc:title>Двойной стандарт правительства</dc:title>
</cp:coreProperties>
</file>